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rPr>
          <w:szCs w:val="28"/>
          <w:lang w:val="ru-RU"/>
        </w:rPr>
      </w:pPr>
      <w:r>
        <w:rPr>
          <w:szCs w:val="28"/>
        </w:rPr>
        <w:t>ПРИЛОЖЕНИЕ № 3</w:t>
      </w:r>
    </w:p>
    <w:p>
      <w:pPr>
        <w:pStyle w:val="Heading"/>
        <w:ind w:left="467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4678" w:hanging="0"/>
        <w:jc w:val="center"/>
        <w:rPr>
          <w:szCs w:val="28"/>
        </w:rPr>
      </w:pPr>
      <w:r>
        <w:rPr/>
        <w:t xml:space="preserve">к Порядку предоставления субсидий малым  формам  хозяйствования  в  агропромышленном  комплексе  на территории Ейского </w:t>
      </w:r>
      <w:r>
        <w:rPr>
          <w:szCs w:val="28"/>
        </w:rPr>
        <w:t>райо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получение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крестьянскими (фермерскими) хозяйствами и индивидуальными предпринимателями на территории </w:t>
      </w:r>
      <w:r>
        <w:rPr>
          <w:color w:val="000000"/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</w:rPr>
        <w:t xml:space="preserve">, согласно Порядку, предоставляются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убсидии согласно приложению № 4 к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– согласие субъекта на обработку его персональных данных согласно приложению № 28 к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а выручки по видам деятельности за год, предшествующий году получения субсидий, согласно приложению № 29 к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тсутствии задолженности по заработной плате на первое число месяца, в котором подано заявление о предоставлении субсидии, подписанная руководителем и главным бухгалтером претендента и заверенная печатью претендент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, открытого ему в российской кредитной организации, для перечисления средств на возмещение части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5, 7, 9, 11, 13, 15, 16, 18, 24 к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лист согласования </w:t>
      </w:r>
      <w:r>
        <w:rPr>
          <w:sz w:val="28"/>
        </w:rPr>
        <w:t>для принятия решения о выплате субсидии из средств краевого бюджета малым формам хозяйствования в агропромышленном комплексе на территории Ейского района согласно приложению № 27 к Порядку. Лист согласования начинает заполняться в администрации поселения по месту ведения деятельности претен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 xml:space="preserve">оказание мер государственной поддержки </w:t>
      </w:r>
      <w:r>
        <w:rPr>
          <w:sz w:val="28"/>
          <w:szCs w:val="28"/>
        </w:rPr>
        <w:t xml:space="preserve">гражданами, ведущими личное подсобное хозяйство на территории Ейского района, согласно Порядку, предоставляются следующие докумен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убсидии согласно приложению № 4 к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– согласие субъекта на обработку его персональных данных согласно приложению № 28 к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* и  копия** документа, удостоверяющего личность получ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документа, подтверждающего наличие земельного участка, на котором гражданин ведет личное подсобное хозяйство; 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документ с указанием банковских реквизитов и номера счета получателя субсидий, открытого ему в российской кредитной организации, для перечисления средств на возмещение части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-расчеты сумм субсидий по соответствующим формам  согласно приложениям № 6, 8, 10, 12, 14, 17, 19, 25 к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лист согласования </w:t>
      </w:r>
      <w:r>
        <w:rPr>
          <w:sz w:val="28"/>
        </w:rPr>
        <w:t>для принятия решения о выплате субсидии из средств краевого бюджета малым формам хозяйствования в агропромышленном комплексе на территории Ейского района согласно приложению № 27 к Порядку. Лист согласования начинает заполняться в администрации поселения по месту ведения деятельности претенд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, ярочек, козочек, кроликоматок), предназначенных для воспроизводства и молодняка кроликов, гусей, индейки, приобретенных гражданами, ведущими личное подсобное хозяйство, крестьянскими (фермерскими) хозяйствами и индивидуальными предпринимателями, согласно подпунктов 2.1.1.1,  2.1.2.1 пункта 2.1 Порядка предо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ы*** и копии** документов, подтверждающих приобретение сельскохозяйственных животны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договор на приобретение сельскохозяйственных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латежное поручение или бланк строгой отчетности или квитанция приходного кассового ордера или чек контрольно-кассовой маш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ная накладная или товарно-транспортная накладная или товарный чек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оригинал* и копия** ветеринарной справки </w:t>
      </w:r>
      <w:r>
        <w:rPr>
          <w:sz w:val="28"/>
          <w:szCs w:val="28"/>
          <w:lang w:val="en-US"/>
        </w:rPr>
        <w:t>(форма № 4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в пределах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гинал* и копия** ветеринарного свидетельства </w:t>
      </w:r>
      <w:r>
        <w:rPr>
          <w:sz w:val="28"/>
          <w:szCs w:val="28"/>
          <w:lang w:val="en-US"/>
        </w:rPr>
        <w:t>(форма № 1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за пределами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справки о соответствии хозяйства критерия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мпартмента, согласованная с руководителем Федеральной службы по ветеринарному и фитосанитарному надзору по Краснодарскому краю и республике Адыгея, составленной в соответствии с приказом Министерства сельского хозяйства Российской Федерации от 23 июля 2010 года № 258 (предоставляется в случае приобретения племенных и товарных ремонтных свин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Для получения субсидий на произведенное и реализованное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 xml:space="preserve">фермерскими) хозяйствами и индивидуальными предпринимателями мясо крупного рогатого скота (в пересчете на 1 кг живого веса), молоко (в физическом весе), согласно подпунктов </w:t>
      </w:r>
      <w:r>
        <w:rPr>
          <w:sz w:val="28"/>
          <w:szCs w:val="28"/>
        </w:rPr>
        <w:t>2.1.1.2, 2.1.2.2  пункта 2.1 Порядка предоста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нформация о поголовье скота по форме согласно приложению № 22  к Порядку (предоставляется КФХ и ИП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*** и копии** документов, подтверждающих реализацию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ля получения субсидий на возмещение части затрат по оплате услуг по искусственному осеменению крупного рогатого скота, свиней, овец и коз согласно подпункту 2.1.1.3., 2.1.2.3. пункта 2.1 Порядка предост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гиналы*** и копии** документов, подтверждающих оплату услуг по искусственному осемен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выполненных работ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латежное поручение или бланк строгой отчетности или квитанция приходного кассового ордера или чек контрольно-кассовой маш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* и копия** справки о соответствии хозяйства критерия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омпартмента, согласованная с руководителем Федеральной службы по ветеринарному и фитосанитарному надзору по Краснодарскому краю и республике Адыгея, составленной в соответствии с приказом Министерства сельского хозяйства Российской Федерации от 23 июля 2010 года № 258 (предоставляется в случае приобретения племенных и товарных ремонтных свинок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4. Для получения субсидий на возмещение части затрат на приобретение систем капельного орошения для ведения овощеводства согласно подпункту 2.1.1.4. Порядка предоставля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оригиналы*** и копии** документов, подтверждающих приобретение, оплату, получение, установку оборудования систем капельного орошения для ведения овощеводств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тежное поручение или бланк строгой отчетности или квитанция приходного кассового ордера или чек контрольно-кассовой машин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оме документов строгой отчетности, может предоставляться товарный чек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5.Для получения субсидий на возмещение части затрат по строительству теплиц для выращивания овощей защищенного грунта согласно подпунктов 2.1.1.5., 2.1.2.4. пункта 2.1 Порядка предоставляются: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смета (сводка) затрат при строительстве хозяйственным способом по форме согласно приложению № 20  к Порядку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** и копии** документов, подтверждающих оплату и получение приобретенных материалов, согласно смете (сводке) затрат на строительство хозяйственным способо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или бланк строгой отчетности или квитанция приходного кассового ордера или чек контрольно-кассовой машин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документов строгой отчетности, может предоставляться товарный чек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гинал*** и копия** договора на строительство теплицы (при строительстве теплицы подрядным способом)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смета (сводка) затрат, подписанная подрядной организацией при строительстве подрядным способом, по форме согласно приложению № 21  к Порядку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** и копии** актов выполненных работ и документов, подтверждающих оплату выполненных работ (платежное поручение или квитанция приходного кассового ордера или чек контрольно-кассовой машины), при строительстве подрядным способом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получения субсидии гражданами, ведущими личное подсобное хозяйство, крестьянскими (</w:t>
      </w:r>
      <w:r>
        <w:rPr>
          <w:color w:val="000000"/>
          <w:sz w:val="28"/>
          <w:szCs w:val="28"/>
        </w:rPr>
        <w:t>фермерскими) хозяйствами и индивидуальными предпринимателями на содержание маточного поголовья племенных овцематок (ярочек) пород мясного направления: «южная мясная», «романовская», «эдильбаевская» согласно подпунктам 2.1.1.6. и 2.1.2.5 Порядка предоставляются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оригиналы*** и копии** документов, подтверждающих приобретение сельскохозяйственных живот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договор на приобретение сельскохозяйственных живот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латежное поручение или бланк строгой отчетности или квитанция приходного кассового ордера или чек контрольно-кассовой маш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товарная накладная или товарно-транспортная накладная или товарный чек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информация о поголовье скота по форме согласно приложению № 22 к Порядку (предоставляется КФХ и ИП)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оригинал* и копия** ветеринарной справки </w:t>
      </w:r>
      <w:r>
        <w:rPr>
          <w:sz w:val="28"/>
          <w:szCs w:val="28"/>
          <w:lang w:val="en-US"/>
        </w:rPr>
        <w:t>(форма № 4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в пределах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гинал* и копия** ветеринарного свидетельства </w:t>
      </w:r>
      <w:r>
        <w:rPr>
          <w:sz w:val="28"/>
          <w:szCs w:val="28"/>
          <w:lang w:val="en-US"/>
        </w:rPr>
        <w:t>(форма № 1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за пределами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игиналы* и копии** документов, подтверждающих племенную ценность имеющихся животных (племенное свидетельство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Для получения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ярочек, козочек), предназначенных для воспроизводства при ликвидации поголовья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ней с целью перепрофилирования, предусмотренных подпунктами 2.1.1.7.  и 2.1.2.6. Порядка предста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головье скота по форме согласно приложению № 22 к Порядку (представляется крестьянскими (фермерскими) хозяйствами и индивидуальными предпринимателями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оригиналы* и копии** документов, подтверждающих приобретение сельскохозяйственных животны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говор на приобретение сельскохозяйственных животны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платежное поручение или бланк строгой отчетности или квитанция приходного кассового ордера или чек контрольно-кассовой маш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en-US"/>
        </w:rPr>
        <w:t>товарная накладная или товарно-транспортная накладная</w:t>
      </w:r>
      <w:r>
        <w:rPr>
          <w:sz w:val="28"/>
          <w:szCs w:val="28"/>
        </w:rPr>
        <w:t xml:space="preserve"> или товарный чек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оригинал* и копия** ветеринарной справки (форма № 4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в пределах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оригинал* и копия** ветеринарного свидетельства (форма № 1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за пределами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ригиналы* и копии** документов, подтверждающих племенную ценность приобретенных животных (племенное свидетельство) (предоставляется в случае приобретения племенных сельскохозяйственных животных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Для получения субсидий на возмещение части затрат на приобретение молодняка (кроликов, гусей, индейки) при ликвидации поголовья свиней с целью перепрофилирования, предусмотренных подпунктами 2.1.1.8. и 2.1.2.7. Порядка предста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информация о поголовье скота по форме согласно приложению № 22 к Порядку (представляется крестьянскими (фермерскими) хозяйствами и индивидуальными предпринимателями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оригиналы* и копии** документов, подтверждающих приобретение сельскохозяйственных животны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en-US"/>
        </w:rPr>
        <w:t>договор на приобретение сельскохозяйственных животных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платежное поручение или бланк строгой отчетности или квитанция приходного кассового ордера или чек контрольно-кассовой машин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товарная накладная или товарно-транспортная накладная</w:t>
      </w:r>
      <w:r>
        <w:rPr>
          <w:sz w:val="28"/>
          <w:szCs w:val="28"/>
        </w:rPr>
        <w:t xml:space="preserve"> или товарный чек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оригинал* и копия** ветеринарной справки (форма № 4</w:t>
      </w:r>
      <w:r>
        <w:rPr>
          <w:sz w:val="28"/>
          <w:szCs w:val="28"/>
        </w:rPr>
        <w:t>, утвержденная 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животных в пределах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ригинал* и копия** ветеринарного свидетельства (форма № 1</w:t>
      </w:r>
      <w:r>
        <w:rPr>
          <w:sz w:val="28"/>
          <w:szCs w:val="28"/>
        </w:rPr>
        <w:t>, утвержденная приказом Министерства сельского хозяйства Российской Федерации от 16 ноября 2006 года № 422 «Об утверждении правил организации работы по выдаче ветеринарных сопроводительных документов»)</w:t>
      </w:r>
      <w:r>
        <w:rPr>
          <w:sz w:val="28"/>
          <w:szCs w:val="28"/>
          <w:lang w:val="en-US"/>
        </w:rPr>
        <w:t xml:space="preserve"> – при покупке животных за пределами </w:t>
      </w:r>
      <w:r>
        <w:rPr>
          <w:sz w:val="28"/>
          <w:szCs w:val="28"/>
        </w:rPr>
        <w:t>Ей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Для получения субсидий на возмещение части затрат на приобретение технологического оборудования для животноводства (кроме свиноводства) и птицеводства при ликвидации поголовья свиней с целью перепрофилирования, предусмотренных подпунктами 2.1.1.9. и 2.1.2.8. Порядка предста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головье скота по форме согласно приложению № 22 к Порядку (представляется крестьянскими (фермерскими) хозяйствами и индивидуальными предпринимателями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ригиналы* и копии** документов, подтверждающих приобретение и оплату технологического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латежное поручение или бланк строгой отчетности или квитанция приходного кассового ордера или чек контрольно-кассовой маш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ная накладная или товарно-транспортная накладная или товарный чек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Для предоставления субсидий уполномоченный орган в течение 3 рабочих дней со дня представления заявителем документов,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запрашивает в Межрайонной ИФНС России № 2 по Краснодарскому краю и администрациях поселений  в отношении претендента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выписки из Единого государственного реестра о государственной регистрации юридических лиц и индивидуальных предпринимателей (пункты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9 Приложения № 3 к Порядку)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отсутствии у налогоплательщика просроченной задолженности по налоговым и иным обязательным платежам (пункты 1 – 9 Приложения № 3 к Порядку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личного подсобного хозяйства (для граждан, ведущих личное подсобное хозяйство) (пункты 1 – 9 Приложения № 3 к Порядку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охозяйственной книги (для граждан, ведущих личное подсобное хозяйство) (пункты 1 – 9 Приложения № 3 к Порядку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акт обследования комиссией поселения по направлениям субсидирования (пункты 4, 5 Приложения № 3 к Порядку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Заявитель вправе предоставить, документы, предусмотренные настоящим пунктом, по собственной инициативе. При этом, представленная заявителем справка  налогового органа об отсутствии у налогоплательщика просроченной задолженности по налоговым и иным обязательным платежам должна быть получена не ранее одного месяца до даты подачи заявления о предоставлении субсидий. Выписка из Единого государственного реестра о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юридических лиц и индивидуальных предпринимателей должна быть получена в текущем финансовом году. Заявитель вправе представить оригинал выписки либо их копии, заверенные в установленном законодательством РФ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ригиналы документов после сверки с копиями возвращаются претенд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Копии представленных документов заверяются претенден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*** Оригиналы документов после сверки с копиями возвращаются претенденту (с отметкой на обратной стороне о принятии данных документов к субсидированию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3" w:hanging="100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000000"/>
      <w:sz w:val="28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</w:pPr>
    <w:rPr>
      <w:color w:val="000000"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06:00Z</dcterms:created>
  <dc:creator>504_2</dc:creator>
  <dc:description/>
  <cp:keywords/>
  <dc:language>en-US</dc:language>
  <cp:lastModifiedBy>1</cp:lastModifiedBy>
  <cp:lastPrinted>2013-06-03T16:23:00Z</cp:lastPrinted>
  <dcterms:modified xsi:type="dcterms:W3CDTF">2013-06-03T13:24:00Z</dcterms:modified>
  <cp:revision>75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